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s For a Person who is Musl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a Letter to a person who is Muslim.  Explain to this person 5 things you learned about Islam and ask them 2 questions you would like to know about Isl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 5 typed lines/ spellchec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  5 things you learned from the Sheet “What is Islam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___ 2 Questions you would like to know about Isla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44:00Z</dcterms:created>
  <dc:creator>Craig Rush</dc:creator>
  <dc:description/>
  <cp:keywords/>
  <dc:language>en-US</dc:language>
  <cp:lastModifiedBy>Craig Rush</cp:lastModifiedBy>
  <dcterms:modified xsi:type="dcterms:W3CDTF">2011-03-01T13:46:00Z</dcterms:modified>
  <cp:revision>1</cp:revision>
  <dc:subject/>
  <dc:title/>
</cp:coreProperties>
</file>